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Лейпцигского сельского поселения на 2024 год и на плановый период 2025 и 2026 годов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Лейпциг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Лейпцигского сельского поселения на 2024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Лейпцигского сельского поселения в сумме 7 807,74 тыс. рублей, в том числе безвозмездные поступления от других бюджетов бюджетной системы Российской Федерации в сумме 6 584,2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Лейпцигского сельского поселения в сумме 7 807,7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Лейпциг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Лейпцигского сельского поселения на 2025-2026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Лейпцигского сельского поселения на 2025 год в сумме 4 762,02 тыс. рублей, в том числе безвозмездные поступления от других бюджетов бюджетной системы Российской Федерации в сумме 3 537,54 тыс. рублей, на 2026 год в сумме 4 584,14 тыс. рублей, в том числе безвозмездные поступления от других бюджетов бюджетной системы Российской Федерации в сумме 3 471,68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Лейпцигского сельского поселения на 2025 год в сумме 4 762,02 тыс. рублей, в том числе условно утвержденные расходы в сумме 119,12 тыс. рублей и на 2026 год в сумме 4 584,18 тыс. рублей, в том числе условно утвержденные расходы в сумме 229,2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Лейпциг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Лейпцигского сельского поселения зачисляются доходы по нормативам согласно приложению 1.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Лейпцигского сельского поселения на 2024 год в сумме 0,0 тыс. рублей, на 2025 год в сумме 0,0 тыс. рублей, на 2026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Лейпцигского сельского поселения на 2024 год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Лейпцигского сельского поселения на 2025-2026 годы согласно приложению 3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Лейпцигского сельского   поселения на 2024 год согласно приложению 4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Лейпцигского сельского   поселения на 2025-2026 годы согласно приложению 5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4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Лейпцигском сельском поселении» следующие дополнительные основания для внесения в 2024 году изменения в показатели сводной бюджетной росписи бюджета Лейпциг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Лейпциг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Лейпциг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Лейпциг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4 год и финансирование в 2024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4 год по иным направлениям, не указанным в настоящей части, осуществляется в соответствии с распоряжениями Администрации Лейпциг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5 года в сумме 61,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61,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55,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 поселения на 2024 год согласно приложению 6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 поселения на 2025-2026 годы согласно приложению 7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йпцигского сельского поселения на 2024 год согласно приложению 8. 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5-2026 годы согласно приложению 9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Лейпциг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согласно приложению 1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Лейпциг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-2026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Лейпцигского муниципального района из бюджета Лейпциг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Лейпцигского муниципального района из бюджета Лейпциг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в сумме 65,104 тыс. рублей, на 2025 год в сумме 0,00 тыс. рублей, на 2026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Лейпцигского сельского поселения и Лейпциг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Лейпциг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Лейпциг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йпциг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Vovik</cp:lastModifiedBy>
  <cp:lastPrinted>2021-11-10T09:05:00Z</cp:lastPrinted>
  <dcterms:modified xsi:type="dcterms:W3CDTF">2023-11-16T05:29:00Z</dcterms:modified>
  <cp:revision>175</cp:revision>
  <dc:subject/>
  <dc:title/>
</cp:coreProperties>
</file>